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  <w:t>ÕIGUS- JA HANGETE OSAKONNA JUHATAJA</w:t>
      </w:r>
    </w:p>
    <w:p>
      <w:pPr>
        <w:pStyle w:val="Footer"/>
        <w:rPr>
          <w:b/>
          <w:b/>
        </w:rPr>
      </w:pPr>
      <w:r>
        <w:rPr>
          <w:b/>
        </w:rPr>
        <w:t>KÄSKKIR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digitaalallkirja kuupäev) nr 1-47.3151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  <w:bookmarkStart w:id="0" w:name="_Hlk118794955"/>
      <w:bookmarkStart w:id="1" w:name="_Hlk118794955"/>
      <w:bookmarkEnd w:id="1"/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 xml:space="preserve">avatud hankemenetluses </w:t>
      </w:r>
      <w:r>
        <w:rPr>
          <w:b/>
          <w:bCs/>
          <w:lang w:eastAsia="et-EE"/>
        </w:rPr>
        <w:t>„IT-taristu haldus 2024-2026 (viitenumber: 281679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  <w:bookmarkStart w:id="2" w:name="_Hlk118794955"/>
      <w:bookmarkStart w:id="3" w:name="_Hlk118794955"/>
      <w:bookmarkEnd w:id="3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 a. otsusega 1-32/50 kinnitatud RMK õigus- ja hangete osakonna põhimääruse punktidele 2.2.4. ja 5.4.5. ning hanke alusdokumentide pakkumuse esitamise ettepaneku punktidele 4. ja 5.:</w:t>
      </w:r>
    </w:p>
    <w:p>
      <w:pPr>
        <w:pStyle w:val="Normal"/>
        <w:autoSpaceDE w:val="false"/>
        <w:spacing w:before="0" w:after="120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spacing w:val="20"/>
          <w:lang w:eastAsia="et-EE"/>
        </w:rPr>
        <w:t>Tunnistada</w:t>
      </w:r>
      <w:r>
        <w:rPr>
          <w:lang w:eastAsia="et-EE"/>
        </w:rPr>
        <w:t xml:space="preserve"> alljärgneva pakkuja pakkumus, mille vastavust hanketeates ja hanke alusdokumentides esitatud tingimustele hankija on kontrollinud, </w:t>
      </w:r>
      <w:r>
        <w:rPr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Telia Eesti AS (10234957)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lang w:eastAsia="et-EE"/>
        </w:rPr>
      </w:pPr>
      <w:r>
        <w:rPr>
          <w:spacing w:val="20"/>
          <w:lang w:eastAsia="et-EE"/>
        </w:rPr>
        <w:t xml:space="preserve">Tunnistada edukaks </w:t>
      </w:r>
      <w:r>
        <w:rPr>
          <w:lang w:eastAsia="et-EE"/>
        </w:rPr>
        <w:t xml:space="preserve">järgmise pakkuja pakkumus kui ainus esitatud, hanketingimustele vastav ja majanduslikult soodsaim pakkumus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851" w:hanging="491"/>
        <w:jc w:val="both"/>
        <w:rPr>
          <w:lang w:eastAsia="et-EE"/>
        </w:rPr>
      </w:pPr>
      <w:r>
        <w:rPr>
          <w:lang w:eastAsia="et-EE"/>
        </w:rPr>
        <w:t>Telia Eesti AS (10234957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Pakkumuste hindamistabel: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17"/>
        <w:gridCol w:w="1470"/>
        <w:gridCol w:w="1536"/>
        <w:gridCol w:w="1463"/>
        <w:gridCol w:w="1536"/>
        <w:gridCol w:w="1044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  <w:lang w:eastAsia="et-EE"/>
              </w:rPr>
              <w:t>PAKKU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eastAsia="Calibri"/>
                <w:b/>
                <w:bCs/>
                <w:lang w:eastAsia="et-EE"/>
              </w:rPr>
              <w:t>Pakkumuse hind eurodes, km-ta /  punkti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  <w:lang w:eastAsia="et-EE"/>
              </w:rPr>
              <w:t>Projektijuhi kompetents, punkti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  <w:lang w:eastAsia="et-EE"/>
              </w:rPr>
              <w:t>Andmebaasi administraa-tori kompetents, punkti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  <w:lang w:eastAsia="et-EE"/>
              </w:rPr>
              <w:t>Kliendi-halduri kompetents, punkti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  <w:lang w:eastAsia="et-EE"/>
              </w:rPr>
              <w:t>Tehnilise administraa-tori kompetents, punkti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  <w:lang w:eastAsia="et-EE"/>
              </w:rPr>
              <w:t>Punktid kokku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</w:rPr>
              <w:t>TELIA EESTI 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69 108,00/ 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  <w:lang w:eastAsia="et-EE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6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-Roman;Times New Roman" w:hAnsi="Times-Roman;Times New Roman" w:cs="Times-Roman;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29:00Z</dcterms:created>
  <dc:creator>Kerstinav</dc:creator>
  <dc:description/>
  <cp:keywords/>
  <dc:language>en-US</dc:language>
  <cp:lastModifiedBy>Maarja-Viorika Vasko</cp:lastModifiedBy>
  <cp:lastPrinted>2023-09-20T14:15:00Z</cp:lastPrinted>
  <dcterms:modified xsi:type="dcterms:W3CDTF">2024-08-21T08:43:00Z</dcterms:modified>
  <cp:revision>3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